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mediaart 1.9.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Sam Thursfield &lt;sam.thursfield@codethink.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Evan Nemerson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ucas De Marchi &lt;lucas.de.marchi@gmail.com&g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xin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lt;ivan.frade@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lt;ivan.frade@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lt;ivan.frade@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G_TYPE_CHECK_CLASS_CAST ((c), MEDIA_ART_TYPE_PROCESS, MediaArtProcessClass)) define MEDIA_ART_IS_PROCESS(o) (G_TYPE_CHECK_INSTANCE_TYPE ((o), MEDIA_ART_TYPE_PROCESS))</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4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116</vt:lpwstr>
  </property>
</Properties>
</file>